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AE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MENTS OF AVION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to reset the status word of the data bus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block diagram, explain in detail about the hardware elements of MIL-STD-1553B data b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working principle of the F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vionics system and explain the working principles of avionics systems with neat fig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HUD from HMD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HUD with neat sketch. State its merits and de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n good reference, explain how the speech recognition system works and also states its classifications with neat fig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down the main function of HOTA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ysthtic vision of airplane and explain how it is working during night time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68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How the wind shear affects the airplane during landing phase and which instrument can be used to monitor this phomenona?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85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, explain the different modes of Enhanced Proximity Warning Syst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in detail about second generation avionics architecture with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block diagram of Pave Pace avionics architecture for fighter airplanes and explain how it works during airplane crui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avionics system design and avionics system requirements for an aircraft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1</Pages>
  <Words>253</Words>
  <Characters>1446</Characters>
  <CharactersWithSpaces>169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3-22T04:21:00Z</cp:lastPrinted>
  <dcterms:modified xsi:type="dcterms:W3CDTF">2018-05-14T05:1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